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от 29.10.2024 № 2031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лагоустройство территор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-2030 годы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муниципального правового акта, в соответствии с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Благоустройство территории городского округа Тольятти на 2025-2030 годы», утвержденную постановлением администрации городского округа Тольятти от 29.10.2024 № 2031-п/1 (далее - Программа) (газета «Городские ведомости», 2024, 1 ноября; 2025, 1 апреля, 13 мая, 4 июля, 22 августа, </w:t>
      </w:r>
      <w:r>
        <w:rPr>
          <w:color w:val="FFFFFF"/>
          <w:sz w:val="28"/>
          <w:szCs w:val="28"/>
        </w:rPr>
        <w:t>20</w:t>
      </w:r>
      <w:r>
        <w:rPr>
          <w:sz w:val="28"/>
          <w:szCs w:val="28"/>
        </w:rPr>
        <w:t xml:space="preserve"> сентября),</w:t>
      </w:r>
      <w:r>
        <w:rPr>
          <w:sz w:val="28"/>
        </w:rPr>
        <w:t xml:space="preserve"> следующие </w:t>
      </w:r>
      <w:r>
        <w:rPr>
          <w:sz w:val="28"/>
          <w:szCs w:val="28"/>
        </w:rPr>
        <w:t xml:space="preserve">изменения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столбце 3 пункта 9 Паспорта Программы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пункте 1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1. В абзаце первом цифры «9 761 481» заменить цифрами                   «9 765 334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2. В абзаце третьем цифры «9 416 542» заменить цифрами                «9 420 395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2. В абзаце втором пункта 2 цифры «1 737 130» заменить цифрами «1 740 983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В абзаце втором пункта 3 цифры «1 731 823» заменить цифрами «1 735 676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 В разделе V Программы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1. Пункт 1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1. Финансовое обеспечение реализации Программы составит                  9 765 334 тыс. руб., из них: областной бюджет – 331 512 тыс. руб., местный бюджет – 9 420 395 тыс. руб., внебюджетные источники – 13 427 тыс. руб.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2. В абзаце втором пункта 2 цифры «1 737 130» заменить цифрами «1 740 983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В абзаце втором пункта 3 цифры «1 731 823» заменить цифрами «1 735 676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аблицы № 1, № 3 Приложения № 1 к Программе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столбце 6 пункта 6.2 Приложения № 2 к Программе знак «-» заменить цифрами «610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Таблице № 1 Приложения №3 к Программе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5.1. В строке «Итого по мероприятию:» пункта 1.1. цифры «23 262» заменить цифрами «23 060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. В строке «Итого по мероприятию:» пункта 1.3. цифры «46 452» заменить цифрами «45 289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5.3. В строке «Итого на 2025 год:» цифры «384 524» заменить цифрами «383 159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4. Контроль за исполнением настоящего постановления возложить на заместителя главы городского округа по городскому хозяйству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/>
      </w:pPr>
      <w:r>
        <w:rPr>
          <w:sz w:val="28"/>
          <w:szCs w:val="27"/>
        </w:rPr>
        <w:t xml:space="preserve">Глава городского округа                                                                        И.Г. Сухих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left="7788" w:firstLine="708"/>
      <w:jc w:val="center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4:30:00Z</dcterms:created>
  <dc:creator>КУЛИНИЧ</dc:creator>
  <dc:description/>
  <cp:keywords/>
  <dc:language>en-US</dc:language>
  <cp:lastModifiedBy>user</cp:lastModifiedBy>
  <cp:lastPrinted>2025-07-08T13:37:00Z</cp:lastPrinted>
  <dcterms:modified xsi:type="dcterms:W3CDTF">2025-09-08T05:15:00Z</dcterms:modified>
  <cp:revision>23</cp:revision>
  <dc:subject/>
  <dc:title>проект</dc:title>
</cp:coreProperties>
</file>